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tistics of midi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statistic tex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d channels pe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d programs per track (except gm drum channel 10, gm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d notes per track (no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d velocities per track (no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d volume value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rote the utility MIDIDRUM that splits tracks by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he proof that each track really contains only one instrument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um instrument (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rdly be done with manual checking of midi files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program that gives me the statistic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use this utility when I want to change volume or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i track. The utility MIDIFADE needs percentage values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nd so I check first which original volume or veloc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and decide percentage value according to minimum or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d values will not exceed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.DOC.........this file, showing usage of MIDI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.CPP.........c++ source code for modif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.MAK.........make file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.PRJ.........compiler project for Borland (tm)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STA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 (c) 1996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DISTAT.  Thus, you may NOT sell or bundle MIDISTA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STAT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TAT was designed to handle 100% compatible general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was tested with 2000 different midi files but I can not s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0% midi compatible midi file can be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STAT at your own risk.  Anything you do with MIDIST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, or business by running MID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STA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IDISTAT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stat midistat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id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stat filename.mid [ &gt; 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 output" means that you can redirect the output of midi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By default the output is written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DISTAT has following hidde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  <w:tab/>
        <w:t>ge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tatistics of a midi file format 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midistat format0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0.mid: 1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1-5 9 10 1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c1 f1 g1-a1 c2 d2 e2-a#2 c3-d3 e3-g3 a3 h3 c4 d4 e4 f4 g4 a4-c5 d5-f5 g5-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CleanGtr FretLess SlowString Choir Trumpet FrenchHorn Clarinet PanFlute Shakuhachi SynCalinope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26 36 37 39-49 51-53 55-58 60 62-64 66-69 72 73 76-78 81-83 85 86 88 89 92 94 96 98 103 109 111-113 115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0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-5 means that all channels within range 1 and 5 are used 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tatistics of a midi file format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midistat format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1.mid: 13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Pan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c1 f1 g1-a1 c2 d2 e2 g2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Fr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d3 e3 f3 g3 a3 c4 d4 e4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Clea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53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0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d4 e4 a4 h4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66 78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0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e4 f4 g4 a4 h4 c5 d5 e5 f5 g5 a5 h5 c6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SynCali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67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c2 d2 f2-a#2 c#3 f#3 a3 h3 a4 a#4 d#5 g#5-a#5 c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26 36 37 39-49 51-53 55 56 58 60 64 66 68 69 72 76 81 85 86 89 94 96 98 103 109 111 115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c3 h3 c4 d4 e4 f4 g4 a4 c5 d5 e5 f5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Slo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52 62 72 82 85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h4 c5 d5-e5 g5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58 63 68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d3 e3 g3 a3 h3 c4 d4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Frenc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73 83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c4 d4 e4 f4 g4 a4 h4 c5 d5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57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e4 g4 a4 h4 c5 d5 e5 f5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: 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